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  <w:drawing>
          <wp:inline distT="0" distB="0" distL="0" distR="0">
            <wp:extent cx="6798945" cy="1523365"/>
            <wp:effectExtent l="0" t="0" r="0" b="0"/>
            <wp:docPr id="1" name="O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1" r="-7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94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685800</wp:posOffset>
            </wp:positionV>
            <wp:extent cx="876300" cy="838200"/>
            <wp:effectExtent l="0" t="0" r="0" b="0"/>
            <wp:wrapNone/>
            <wp:docPr id="2" name="DETearly368_S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Tearly368_Sm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85800</wp:posOffset>
            </wp:positionV>
            <wp:extent cx="850900" cy="812800"/>
            <wp:effectExtent l="0" t="0" r="0" b="0"/>
            <wp:wrapNone/>
            <wp:docPr id="3" name="DETearly281_S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Tearly281_Sm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685800</wp:posOffset>
            </wp:positionV>
            <wp:extent cx="952500" cy="812800"/>
            <wp:effectExtent l="0" t="0" r="0" b="0"/>
            <wp:wrapNone/>
            <wp:docPr id="4" name="DETearly805_S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Tearly805_Sm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685800</wp:posOffset>
            </wp:positionV>
            <wp:extent cx="1052195" cy="812800"/>
            <wp:effectExtent l="0" t="0" r="0" b="0"/>
            <wp:wrapNone/>
            <wp:docPr id="5" name="DETearly722_S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Tearly722_Sm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7485</wp:posOffset>
                </wp:positionH>
                <wp:positionV relativeFrom="paragraph">
                  <wp:posOffset>1560195</wp:posOffset>
                </wp:positionV>
                <wp:extent cx="6864985" cy="758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985" cy="758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6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  <w:t>Campaspe Literacy Twil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sz w:val="6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sz w:val="60"/>
                              </w:rPr>
                              <w:t>All welc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i/>
                                <w:i/>
                                <w:sz w:val="60"/>
                                <w:lang w:val="en-AU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sz w:val="60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lang w:val="en-AU"/>
                              </w:rPr>
                              <w:t xml:space="preserve">Guided reading is a small group reading task.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The teacher and a small group of students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</w:rPr>
                              <w:t>talk,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lang w:val="en-AU"/>
                              </w:rPr>
                              <w:t>read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lang w:val="en-AU"/>
                              </w:rPr>
                              <w:t xml:space="preserve"> and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lang w:val="en-AU"/>
                              </w:rPr>
                              <w:t>think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lang w:val="en-AU"/>
                              </w:rPr>
                              <w:t xml:space="preserve"> their way purposefully through a common text, working collaboratively. This workshop will outline practical ways in which any teacher can implement this element into their classroo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6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6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  <w:t xml:space="preserve">Date: </w:t>
                            </w:r>
                            <w:r>
                              <w:rPr>
                                <w:rFonts w:cs="Arial Narrow" w:ascii="Arial Narrow" w:hAnsi="Arial Narrow"/>
                                <w:sz w:val="60"/>
                              </w:rPr>
                              <w:t>Thursday August 19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6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6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  <w:t xml:space="preserve">Time: </w:t>
                            </w:r>
                            <w:r>
                              <w:rPr>
                                <w:rFonts w:cs="Arial Narrow" w:ascii="Arial Narrow" w:hAnsi="Arial Narrow"/>
                                <w:sz w:val="60"/>
                              </w:rPr>
                              <w:t>4.15-5.15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6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  <w:t xml:space="preserve">Venue: </w:t>
                            </w:r>
                            <w:r>
                              <w:rPr>
                                <w:rFonts w:cs="Arial Narrow" w:ascii="Arial Narrow" w:hAnsi="Arial Narrow"/>
                                <w:sz w:val="60"/>
                              </w:rPr>
                              <w:t xml:space="preserve">Echuca College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6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0"/>
                              </w:rPr>
                              <w:t>Kyabram P-12(Fisher Campu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6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60"/>
                              </w:rPr>
                              <w:t xml:space="preserve">RSVP: </w:t>
                            </w:r>
                            <w:r>
                              <w:rPr>
                                <w:rFonts w:cs="Arial Narrow" w:ascii="Arial Narrow" w:hAnsi="Arial Narrow"/>
                                <w:sz w:val="60"/>
                              </w:rPr>
                              <w:t>Please let your literacy coordinator know if you are attending by Thursday August 12th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540.55pt;height:597pt;mso-wrap-distance-left:9.05pt;mso-wrap-distance-right:9.05pt;mso-wrap-distance-top:0pt;mso-wrap-distance-bottom:0pt;margin-top:122.85pt;mso-position-vertical-relative:text;margin-left:-15.5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6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  <w:t>Campaspe Literacy Twilig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i/>
                          <w:i/>
                          <w:sz w:val="6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sz w:val="60"/>
                        </w:rPr>
                        <w:t>All welcom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i/>
                          <w:i/>
                          <w:sz w:val="60"/>
                          <w:lang w:val="en-AU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i/>
                          <w:sz w:val="60"/>
                          <w:lang w:val="en-A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lang w:val="en-AU"/>
                        </w:rPr>
                        <w:t xml:space="preserve">Guided reading is a small group reading task. 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 xml:space="preserve">The teacher and a small group of students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</w:rPr>
                        <w:t>talk,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lang w:val="en-AU"/>
                        </w:rPr>
                        <w:t>read</w:t>
                      </w:r>
                      <w:r>
                        <w:rPr>
                          <w:rFonts w:cs="Arial Rounded MT Bold" w:ascii="Arial Rounded MT Bold" w:hAnsi="Arial Rounded MT Bold"/>
                          <w:lang w:val="en-AU"/>
                        </w:rPr>
                        <w:t xml:space="preserve"> and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lang w:val="en-AU"/>
                        </w:rPr>
                        <w:t>think</w:t>
                      </w:r>
                      <w:r>
                        <w:rPr>
                          <w:rFonts w:cs="Arial Rounded MT Bold" w:ascii="Arial Rounded MT Bold" w:hAnsi="Arial Rounded MT Bold"/>
                          <w:lang w:val="en-AU"/>
                        </w:rPr>
                        <w:t xml:space="preserve"> their way purposefully through a common text, working collaboratively. This workshop will outline practical ways in which any teacher can implement this element into their classroo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6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6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  <w:t xml:space="preserve">Date: </w:t>
                      </w:r>
                      <w:r>
                        <w:rPr>
                          <w:rFonts w:cs="Arial Narrow" w:ascii="Arial Narrow" w:hAnsi="Arial Narrow"/>
                          <w:sz w:val="60"/>
                        </w:rPr>
                        <w:t>Thursday August 19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6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6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  <w:t xml:space="preserve">Time: </w:t>
                      </w:r>
                      <w:r>
                        <w:rPr>
                          <w:rFonts w:cs="Arial Narrow" w:ascii="Arial Narrow" w:hAnsi="Arial Narrow"/>
                          <w:sz w:val="60"/>
                        </w:rPr>
                        <w:t>4.15-5.15p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6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  <w:t xml:space="preserve">Venue: </w:t>
                      </w:r>
                      <w:r>
                        <w:rPr>
                          <w:rFonts w:cs="Arial Narrow" w:ascii="Arial Narrow" w:hAnsi="Arial Narrow"/>
                          <w:sz w:val="60"/>
                        </w:rPr>
                        <w:t xml:space="preserve">Echuca College &amp;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60"/>
                        </w:rPr>
                      </w:pPr>
                      <w:r>
                        <w:rPr>
                          <w:rFonts w:cs="Arial Narrow" w:ascii="Arial Narrow" w:hAnsi="Arial Narrow"/>
                          <w:sz w:val="60"/>
                        </w:rPr>
                        <w:t>Kyabram P-12(Fisher Campus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6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60"/>
                        </w:rPr>
                        <w:t xml:space="preserve">RSVP: </w:t>
                      </w:r>
                      <w:r>
                        <w:rPr>
                          <w:rFonts w:cs="Arial Narrow" w:ascii="Arial Narrow" w:hAnsi="Arial Narrow"/>
                          <w:sz w:val="60"/>
                        </w:rPr>
                        <w:t>Please let your literacy coordinator know if you are attending by Thursday August 12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sectPr>
      <w:type w:val="nextPage"/>
      <w:pgSz w:w="12240" w:h="15840"/>
      <w:pgMar w:left="851" w:right="61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27:00Z</dcterms:created>
  <dc:creator>Kylie Lipscombe</dc:creator>
  <dc:description/>
  <cp:keywords/>
  <dc:language>en-US</dc:language>
  <cp:lastModifiedBy>Kylie Lipscombe</cp:lastModifiedBy>
  <dcterms:modified xsi:type="dcterms:W3CDTF">2010-04-22T23:41:00Z</dcterms:modified>
  <cp:revision>4</cp:revision>
  <dc:subject/>
  <dc:title/>
</cp:coreProperties>
</file>